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33" w:type="dxa"/>
        <w:jc w:val="left"/>
        <w:tblInd w:w="-113" w:type="dxa"/>
        <w:tblLayout w:type="fixed"/>
        <w:tblCellMar>
          <w:top w:w="0" w:type="dxa"/>
          <w:left w:w="108" w:type="dxa"/>
          <w:bottom w:w="0" w:type="dxa"/>
          <w:right w:w="108" w:type="dxa"/>
        </w:tblCellMar>
      </w:tblPr>
      <w:tblGrid>
        <w:gridCol w:w="6698"/>
        <w:gridCol w:w="6698"/>
        <w:gridCol w:w="1537"/>
      </w:tblGrid>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logici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1, 2002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1, 2002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u pil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c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ough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val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va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7 GHz (34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7 GHz (34 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Lev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r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16.61.37</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16.61.3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Fr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es envoy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Frame val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Frame va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ive Fr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es reç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Frame val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Frame va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Send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e trans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Mbps(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eceive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e réce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Mbps(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rough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de trans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Mbps / 18Mbps(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 1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hrough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de réce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Mbps / 18Mbps(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 1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On/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fil activé/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aming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conti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Ren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e 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 Protec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S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Stat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y Ic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 de la Barre des tâ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nnect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connex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ro-Configu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zé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 char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al à ég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HC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H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st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net Mas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 de sous-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Gatew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ell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D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NS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D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NS st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ô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r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ox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le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p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pa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rés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îte de dialogue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ON/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fil activé/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Lev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S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es envoy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Recei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es reç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ate (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e trans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ate (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e réce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oughput (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de trans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oughput (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de réce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aming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conti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ew 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e 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mission Lev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 trans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zard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ass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boîte de di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Tray Ic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 de la Barre des tâ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it/Register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Modifier/Enregistrer un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Connect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connex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2.4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 2,4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a(5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a (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L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s(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Infrastructure)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accès (infrastru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er to Peer (Ad-Ho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al à égal (Ad-Ho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 an IP address automatic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r automatiquement une 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following 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dresse IP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net mas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 de sous-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gatew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ell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 DNS server address automatic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r automatiquement l'adresse du serveur 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following DNS server address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s adresses de serveurs DNS suiv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red DNS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DNS f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nate DNS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 serveur 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simpl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proxy for Microsoft Internet Explor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e serveur proxy pour Microsoft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proxy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un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Encryption Key to conn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a clé de cryptage pour établir la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e(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506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50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y Prior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n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 (2.4GHz) Prior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802.11b (2,4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a (5GHz) Prior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802.11a (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adecimal numb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hexadéc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II charac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ères ASC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s, %d characters(%d bits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caractère(s) (cryptage %d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proxy server for addresses beginning wi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le serveur proxy pour les adresses commençant p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A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RAN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 DE PORTE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UV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OD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LLEN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LL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ID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I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no response from the access point. Possible reasons include: the access point is located too far away, the access point may not be configured to respond, the access point may be turned 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int d'accès ne répond pas. Assurez-vous que : le point d'accès n'est pas trop loin, le point d'accès est configuré pour répondre, le point d'accès est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Wireless Panel for wireless setup (Disable Windows Xp Zero-Configu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Wireless Panel pour l'installation sans fil (Désactiver la fonction de "configuration zéro" de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register a new Wireless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enregistrer un nouveau réseau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edit the selected Wireless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modifier la configuration sans fil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register the selected Wireless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enregistrer le réseau sans fil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elete the registered Wireless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supprimer le réseau sans fil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he Wireless Network and displays the Network Name, Channel and signal streng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 le réseau sans fil et affiche le nom du réseau, le canal et la force du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restore default val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rétablir les valeurs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apply the setup, please click this but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appliquer la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the detailed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configuration détail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the Wireless Network. When the configuration has been changed, this button saves the new configured data and  connects to the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blir une connexion au réseau sans fil. A chaque modification de la configuration, cliquez sur ce bouton pour enregistrer les nouvelles données configurées et établir une connexion a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dat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the easy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configuration simpl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PC Wireless connection stat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tat de la connexion PC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available Wireless Networks and the registered Wireless Network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réseaux sans fil disponibles et les réseaux sans fil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aire d'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que ID for wireless network. Also called SSID or ESS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ant unique pour réseau sans fil. Egalement appelé SSID ou E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s the channel us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e canal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signal level with bar grap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niveau de signal sous forme de graphique à bar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s the PC's 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dresse IP du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s the number of frames that has been s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e nombre de trames envoy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s the number of frames that has been recei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e nombre de trames reç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data sending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taux de trans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data receiving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taux de réce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current data sending rate and highest data sending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taux de transmission des données actuel et le taux de transmission des données max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current data receiving rate and highest data receiving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taux de réception des données actuel et le taux de réception des données max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2.4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2,4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5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2.4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2,4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5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normal setup mode after the large data transf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nir en mode de configuration standard après un transfert d'un gros volum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large data transfer. Examples include streaming video or sou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pour transfert de gros volumes de données, comme pour la lecture en continu de fichiers audio ou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ease the IP address and obtain a new one. This function cannot be used when the IP address is fix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uveler l'adresse IP. Cette fonction n'est pas disponible lorsque l'adresse IP est fi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monitor the Access Point status and Network status. Use this function only if the network is Access Point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surveiller l'état du point d'accès et du réseau. N'utiliser cette fonction que si le réseau est en mode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signal strength and data transfer rate by line grap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orce du signal et le taux de transfert des données sous forme de cour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Wireless Pane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u pilo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3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3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TCP/IP setup when Wireless LAN setup is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configuration TCP/IP lorsque la configuration du réseau LAN sans fil a été mod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oxy setup when Wireless LAN setup is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configuration du serveur proxy lorsque la configuration du réseau LAN sans fil a été mod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onfigu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configuration scrip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un script de configura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etect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er automatiquement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Grap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graph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Grap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e graph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grap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e graph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ough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TCP/IP setup when Wireless LAN setup is changed.  This function is only available to Windows Me, Windows 2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configuration TCP/IP lorsque la configuration LAN sans fil a été modifiée. Cette fonctionnalité est disponible uniquement sous Windows Me et Windows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oxy setup when Wireless LAN setup is changed. This function is only available to Windows Me, Windows 2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configuration du serveur proxy lorsque la configuration LAN sans fil a été modifiée. Cette fonctionnalité est disponible uniquement sous Windows Me et Windows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client is not already connected, the client connects to the Wireless Network that has the strongest signal.  This function is only available to Windows Me, Windows 2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client n'est pas déjà connecté, il établit une connexion au réseau sans fil présentant le signal le plus fort. Cette fonctionnalité est disponible uniquement sous Windows Me et Windows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tup network options. This function is only available with Windows Me, Windows 2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options d'installation du réseau. Cette fonctionnalité est disponible uniquement sous Windows Me et Windows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ew for the Task tray ic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ffichage de l'icône dans la Barre des tâ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unique ID (SSID) for the Wireless Network that you are going to connect. You can modify the Network Name every time you set up the Access Point. For the AP that you want to connect, please contact to the AP's administra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identifiant unique (SSID) du réseau sans fil auquel vous voulez établir une connexion. Vous pouvez modifier le nom du réseau chaque fois que vous configurez le point d'accès (PA). Contactez l'administrateur du point d'accès auquel vous souhaitez établir un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connection mode. For Infrastructure mode, please select the Access Point network and for Peer to Peer (Ad-Hoc) select peer-to-peer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 le mode de connexion. Pour le mode Infrastructure, sélectionnez le réseau Point d'accès et pour le mode Egal à égal (Ad-Hoc), sélectionnez le mode égal à ég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the data to prevent from hacking. You can modify the Encryption Key every time you set up the Access Point. To obtain the key that you want to connect, please contact the AP's administra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z les données pour prévenir tout piratage. Vous pouvez modifier la clé de cryptage chaque fois que vous configurez le point d'accès. Pour obtenir la clé dont vous avez besoin pour établir la connexion, contactez l'administrateur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is not valid entry. Please specify a value between 1 and 22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d est incorrecte. Spécifiez une valeur entre 1 et 22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is not valid entry. Please specify a value between 0 and 25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d est incorrecte. Spécifiez une valeur entre 0 et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entered an invalid IP address. Please enter a valid 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incorrecte. Saisissez une adresse IP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ubnet mask that you have entered for the IP address is not valid. Please enter a valid mas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asque de sous-réseau spécifié pour cette adresse IP est incorrect. Spécifiez un masque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entered an invalid subnet mask. The subnet mask has to be contiguous. Please enter a valid mas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pécifié un masque de sous-réseau incorrect. Le masque de sous-réseau doit être contigu. Spécifiez un masque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P address that you have entered for the default gateway is not valid. Please enter a valid 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IP de la passerelle par défaut est incorrecte. Saisissez une adresse IP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P address that you have entered for the preferred DNS server is not valid. Please enter a valid 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IP du serveur DNS favori est incorrecte. Saisissez une adresse IP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P address that you have entered for the alternate DNS server is not valid. Please enter a valid IP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IP de l'autre serveur DNS est incorrecte. Saisissez une adresse IP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ô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NS, you must specify a host name for you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spécifier un nom d'hôte pour l'ordinateur pour pouvoir utiliser un serveur 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D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D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s regist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enregistrement de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twork registration that you are currently connected can not be de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réseau auquel vous êtes actuellement 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32 profiles have been reach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maximum de profils autorisé (32 profils) est atte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you are connected to 802.11b Network. By disabling 802.11b, you will be disconnected from the Network. \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réseau 802.11b est établie. La désactivation de 802.11b entraînera la déconnexion du réseau. \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you are connected to 802.11a Network. By disabling 802.11a, you will be disconnected from the Network. \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réseau 802.11a est établie. La désactivation de 802.11a entraînera la déconnexion du réseau. \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nable/disable 802.11b or 802.11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ctivation/désactivation 802.11b ou 802.11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avec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er to peer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d'égal à ég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MA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micolons ( ; ) to separate entr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des points-virgules ( ; ) pour séparer les en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pass proxy server for local address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le serveur de proxy pour les adresses loca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registe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ran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 de por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ran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hange the TCP/IP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modification des paramètres TCP/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tart/stop streaming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démarrage/arrêt du mode conti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Agent: WPanel2\r\nAccept: */*\r\nAccept-Language: en\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Agent: WPanel2\r\nAccept: */*\r\nAccept-Language: e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hange the Wireless Network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modification des paramètres du réseau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connec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 Channe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a Channe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11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Channe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press [Open Network Connections] button to connect to wireless network.\nFor more detail, please refer online 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Ouvrir les connexions réseau] pour établir une connexion au réseau sans fil.\nPour plus d'informations, consultez l'aide en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 Setting button is currently only available for Sony PCWA-A500 and PCWA-A320 Access Point.\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bouton Configurer le PA n'est disponible que pour les points d'accès Sony PCWA-A500 et PCWA-A320 .\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G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802.11b wireless LAN is disabled. If you continue to create this peer to peer network, 802.11a channel will be automatically selected.\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LAN sans fil 802.11b est désactivé. Si vous poursuivez la création de ce réseau d'égal à égal, le canal 802.11a sera sélectionné automatiquement.\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802.11a wireless LAN is disabled. If you continue to create this peer to peer network, 802.11b channel will be automatically selected.\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LAN sans fil 802.11a est désactivé. Si vous poursuivez la création de ce réseau d'égal à égal, le canal 802.11b sera sélectionné automatiquement.\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available Wireless Network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réseaux sans fil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802.11b wireless LAN is disabled.\nYou can not create this 802.11b Peer to peer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LAN sans fil 802.11b est désactivé.\nVous ne pouvez pas créer de réseau d'égal à égal 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802.11a wireless LAN is disabled.\nYou can not create this 802.11a Peer to peer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LAN sans fil 802.11a est désactivé.\nVous ne pouvez pas créer de réseau d'égal à égal 802.11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establish wireless LAN connection, then TCP/IP setting was not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LAN sans fil n'a pas pu être établie. Les paramètres TCP/IP n'ont pas été mod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conn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pour établir la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network is not avail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Link 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e transfert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 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Network Connectio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es connexions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open network connection dialog bo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ouvrir la boîte de dialogue Connexions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 Protec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Slowj</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 (Highj</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network is act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actuel est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g ( .11b mixed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g ( .11b mélang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commun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s current communication stat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état actuel de la commun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Wireless LAN C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Sony pour réseau LA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network, click 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Suivant pour créer un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access point to connect to the Internet.\nTo open the access point set up window, click Access Point Setup.\n\nUse encryption key to ensure secure communicatio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z un point d'accès pour établir une connexion à Internet.\nPour ouvrir la fenêtre de configuration des points d'accès, cliquez sur Configurer le PA.\n\nUtilisez une clé de cryptage pour garantir la sécurité de vos commun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Connection Easy Setup 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e configuration d'une connexio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sired connection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connexion de votre ch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hich uses an access point. Make sure the access point is opera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utilisant un point d'accès. Assurez-vous que le point d'accès est en état de fonction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to connect 2 or more PCs directly. All PCs are configured in the same mann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établissant une connexion directe entre au moins deux PC. Tous les PC sont configurés à l'iden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k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I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adéc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setup entries be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paramètres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to create new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êt pour la création d'un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 parameter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z les paramètres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he Wireless Connection Easy Setup 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e configuration d'une connexion sans fil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d with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é par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connexion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of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with access point. This process may take a few minutes. Please wa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point d'accès. Ce processus peut prendre quelques minutes.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new peer-to-peer network. This process may take a few minutes. Please wa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réseau d'égal à égal. Ce processus peut prendre quelques minutes.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d with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é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etup was comp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configur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network connection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ne connexion réseau par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Wireless Connection Easy Setup 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 dans l'Assistant de configuration d'une connexio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zard allows easy setup of your wireless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assistant vous guide tout au long de la configuration de vos paramètres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click 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Suivant pour poursuiv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kname for each Wireless Network.  Up to 20 characters can be ente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as pour chaque réseau sans fil. Limite fixée à 20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unique ID (SSID) for the Wireless Network that you are going to connect. You can modify the Network Name every time you set up the Access Point. For the AP that you want to connect, please contact to the AP's administra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identifiant unique (SSID) du réseau sans fil auquel vous souhaitez établir une connexion. A chaque configuration d'un point d'accès, vous pouvez modifier le nom du réseau. Contactez l'administrateur du point d'accès auquel vous souhaitez établir un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the data to prevent from hacking. You can modify the Encryption Key every time you set up the Access Point. To obtain the key that you want to connect, please contact the AP's administra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z les données pour prévenir tout piratage. A chaque configuration d'un point d'accès, vous pouvez modifier la clé de cryptage. Contactez l'administrateur du point d'accès auquel vous souhaitez établir une connexion pour obtenir une clé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cryption length from the choice of 40bit and 104bit. The longer the stronger the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longueur de cryptage de votre choix entre 40 bits et 104 bits. Plus la valeur est élevée, plus le cryptage est sû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rom either ASCII or Hex decimal for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cryptage ASCII ou hexadéc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izard will apply the following settings. This process may take a few minutes to complete and cannot be interrup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sistant appliquera les paramètres suivants. Ce processus peut prendre plusieurs minutes. Vous ne pourrez pas l'interromp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I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peer-to-peer setup. Use same procedure to set up second and subsequent PC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égal à égal achevée. Répétez la même procédure pour configurer le second PC et les suiv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lose this wizard, click Finis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Terminer pour quitter l'ass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operating for the first time, the settings of the access point must be changed to connect to the Internet.\nIf the access point is already properly configured, there is no need to change th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a première utilisation, vous devrez modifier les paramètres du point d'accès pour établir une connexion à Internet.\nSi le point d'accès est déjà configuré correctement, il n'est pas nécessaire de modifi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ccess point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hanging the settings of the access point, the client PC settings must also be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avoir modifié les paramètres du point d'accès, vous devez modifier les paramètres du PC cli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client PC settings, click 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les paramètres du PC client,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is now connected to the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rdinateur est désormais connecté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etting be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a configuration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above settings are correct, the problem may be incorrect driver installation. Reinstall the driver according to the instruction manu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 paramètres ci-dessus sont corrects, il se peut que le problème provienne d'une mauvaise installation du pilote. Réinstallez le pilote conformément à la procédure indiquée dans le man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asy Setup 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ssistant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appears that either the PC Card is not recognized, the driver is not installed properly, or the PC Card is not connected.\nCheck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 PC Card n'est pas reconnue, le pilote n'est pas installé correctement ou la carte PC Card n'est pas connectée.\nVeuillez vér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enter settings, click 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Précédent pour spécifier de nouveau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WEP 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a clé 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32 wireless network entries are already registered. Use the Wireless Panel to delete or modify an existing entr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atteint la limite des 32 profils de réseau sans fil. Utilisez Wireless Panel pour supprimer ou modifier un pro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Network is already registered. Use a blank entry to register a new 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sans fil est déjà enregistré. Utilisez un champ vide pour en enregistrer un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no response from the access point. Possible reasons include: the access point is located too far away, the access point may not be configured to respond, the access point may be turned 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réponse du point d'accès. Assurez-vous que le point d'accès n'est pas trop loin, qu'il est configuré pour répondre et qu'il est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SS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Windows to configure my wireless settings" currently enabled and must be disabled. For further information, see the help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on "Utiliser Windows pour configurer mes paramètres sans fil" est activée. Désactivez-la. Pour plus d'informations, voir les fichiers d'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xit wizard, click Finish.\nWireless Panel will now start automatic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Terminer pour quitter l'assistant.\nWireless Panel démarrera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Connection Easy Setup Wizard needs to be performed by administrator author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sistant de configuration d'une connexion sans fil nécessite des droits 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wireless networks in [start] - [Connect To].\nFor further information, see the instruction manu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z les réseaux sans fil dans [Démarrer] - [Se connecter à].\nPour plus d'informations, voir le man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ndicates Wireless radio frequency. When [Auto] is selected, the most applicable channel will be automatically selec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fréquence radio sans fil. Si vous sélectionnez [Auto], le canal le plus approprié sera sélectionné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unique ID (SSID) for the Wireless Peer to Peer Network that you are going to create. When connecting to an existing Peer to Peer Network, input that Network's ID(SS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identifiant unique (SSID) du réseau d'égal à égal sans fil que vous souhaitez créer. Vous indiquerez cet identifiant réseau (SSID) lors de chaque connexion à un réseau d'égal à égal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the data to prevent from hacking. You can modify the Encryption Key every time you create or connect to a Peer to Peer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z les données pour prévenir tout piratage. A chaque création d'un réseau d'égal à égal ou à chaque connexion, vous pouvez modifier la clé de cryp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Installation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l'assistant d'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Installation Wizard Version 1.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installation 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Sony Corporation 200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Sony Corporation 2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e pil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blir une connexion au 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e C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t Si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ter le s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Install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lote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ontinue to go to the Install utility p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ontinuer pour accéder à la page d'installation de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e pil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nsert the PCWA-C700 into the PC card slo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nsérez la carte PCWA-C700 dans l'emplacement pour carte PC 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until the page is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 jusqu'à ce que la page 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river will be installed automatic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Le pilote sera installé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it does not successfully work. please see the Quick Install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procédure ne se déroule pas convenablement, consultez le Guide d'install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Installation Wizard will now guide you in installing your Sony PC Card (IEEE802.11a/b Dual Band Wireless PC Card) driver and utility. Click Ok to continue or Quit to 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sistant d'installation va vous guider tout au long de l'installation du pilote et de l'utilitaire de votre carte PC Card (IEEE802.11a/b Dual Band Wireless PC Card) de Sony. Cliquez sur OK pour poursuivre ou sur Quitter pour aband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CD-ROM drive you are using with the PC for this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type de lecteur de CD-ROM de votr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External CD-ROM drives are connected to the PC using PC card slo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les lecteurs de CD-ROM externes sont connectés au PC via l'emplacement pour carte PC 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t-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Install Software Utility" button then wait for the Software utility setup to laun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le bouton "Installer l'utilitaire logiciel", puis attendez que la procédure d'installation de l'application déma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it does not successfully work, please see the Quick Installation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procédure ne se déroule pas convenablement, consultez le Guide d'install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Click "Next" according to the messag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Cliquez sur "Suivant" selon la teneur des mess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Finally click the finish but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En dernier lieu, cliquez sur 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Software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utilitaire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tart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de démarrag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Online 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en ligne de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of the CD-ROM  will now be copied to your hard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du CD-ROM vont être copiés sur votr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browse to choose a specific destination folder. When you have selected a folder, click "Copy to Local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Parcourir pour choisir votre dossier de destination. Une fois que vous avez choisi le dossier, cliquez sur "Copier sur le disque dur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disponi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Local Hard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 sur le disque dur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has been copied to your local hard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ont été copiés avec succès sur le disque dur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w safe to remove your external CD-ROM drive from your P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sormais débrancher le lecteur de CD-ROM externe de votr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Main Menu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Menu principal pour poursuiv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entries be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étez les champs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SSID): Select AP's name from the dropdown list or type direct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SSID) : sélectionnez le nom du PA dans la liste ou tapez le nom de votre ch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SCII, 0 characters (40bits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SCII, 0 caractères (cryptage 40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 c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Software Utility Stat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e la procédure d'installation de l'utilitaire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Installation Wizard can help you connect to an access point. If you wish to connect to an access point click Connect to Access Point otherwise click Main 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sistant d'installation peut vous aider à établir une connexion à un point d'accès. Pour ce faire, cliquez sur Etablir une connexion au point d'accès ou cliquez sur 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blir une connexion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update but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le bouton Mettr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it does not work successfully, please see the Quick Install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procédure ne se déroule pas convenablement, consultez le Guide d'install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roceed according to messag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uivez les instru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 parameters and click connect but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z les paramètres de configuration et cliquez sur 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 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 ASCI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ASC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the access point. This process may take a few minu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point d'accès en cours... 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is now connected to the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rdinateur est désormais connecté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con in the system tray to launch 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icône          dans la barre des tâches pour démarrer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e your access point administrator for more information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ctez l'administrateur de votre point d'accès pour plus d'information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connexion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ettings below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s paramètres ci-dessou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he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lle p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 Connecting to Your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 : connexion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Installation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l'assistant d'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e pil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blir une connexion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e the contents of this C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 les fichiers de c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t our Web site at www.sony.co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z-vous sur le site Web de Sony à l'adresse www.sony.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has been already inst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ilote est déjà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installation has completely finis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u pilote s'est effectuée avec su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cess of Easy Installation Wizard is running. Please exit the running application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utre processus de l'assistant d'installation est en cours. Fermez l'applic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this driver and software needs administrator account. Please login as administrator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e ce pilote et de l'application nécessite des droits administrateur. Veuillez vous identifier en tant qu'administra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PCWA-C300S card into the PC card slot and driver will be installed automatic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a carte PCWA-C300S dans l'emplacement pour carte PC Card. Le pilote s'installe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Please wait until the page is changed. If the driver does not install successfully, then refer to the Quick Start Guide on the Main 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veuillez patienter jusqu'à ce que la page change. Si vous ne parvenez pas à installer le pilote, consultez le Guide de démarrage rapide du 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has already been install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u pilote s'est effectuée avec su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installing driver for the PCWA-C300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z l'installation du pilote de la carte PCWA-C300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of the CD-ROM  will now be copied to your hard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du CD-ROM vont être copiés sur votr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browse to choose a specific destination folder. When you have selected a folder, click "Copy to Local Hard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Parcourir pour choisir le dossier de destination. Une fois le dossier sélectionné, cliquez sur "Copier sur le disque dur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disponi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tart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de démarrag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ng Instructio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mpl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Online 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en ligne de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of the CD-ROM have been copied to "%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du CD-ROM ont été copiés dans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w safe to remove your external CD-ROM drive from your P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brancher le lecteur de CD-ROM externe de votre PC en toute sécu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Main Menu"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Menu principal" pour poursuiv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Install Software Utility" to install the 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Installer l'utilitaire logiciel" pour installer l'application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ait for the Wireless Panel Setup to launch and follow the instructions to install. If the Wireless Panel does not install successfully, then see the Quick Installation Guide on the Main 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Attendez le démarrage du programme d'installation de Wireless Panel et suivez les instructions. Si l'installation de Wireless Panel ne se déroule pas convenablement, consultez le Guide d'installation rapide du 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installing software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z l'installation de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utility is already install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ilitaire logiciel est déjà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updating software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z la mise à jour de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Wireless Panel has been detected. Please click "Update" to install a newer version of 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antérieure de Wireless Panel a été détectée. Cliquez sur "Mettre à jour" pour installer une version plus récente de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After clicking "Update", follow instructions to uninstall previous version then continue to install newer version of 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après avoir cliqué sur "Mettre à jour", suivez les instructions pour désinstaller l'ancienne version, puis poursuivez pour installer la nouvelle version de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CD-ROM drive you are using with the PC for this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type de lecteur de CD-ROM de votr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External CD-ROM drives are connected to the PC using PC card slo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les lecteurs de CD-ROM externes sont connectés au PC via l'emplacement pour carte PC 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Installation Wizard will now guide you in installing your Sony Wireless LAN PC Card (2.4 GHz/ 54 Mbps) driver and utility. Click Ok to continue or Quit to 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sistant d'installation va vous guider tout au long de la procédure d'installation du pilote et de l'utilitaire de la carte Sony Wireless LAN PC Card (2,4 GHz/ 54 Mbit/s). Cliquez sur Ok pour poursuivre ou sur 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entries be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seignez les champs ci-apr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 Select name from the dropdown list or type direct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 (SSID) : sélectionnez un nom dans la liste ou tapez le nom de votre ch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ke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 c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SCII, 0 characters (40bits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SCII, 0 caractères (cryptage 40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 parameters and click Connect but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z les paramètres de configuration et cliquez sur le bouton 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the access point. This process may take a few second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point d'accès en cours... Cette opération peut prendre quelques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is now connected to %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rdinateur est désormais connecté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access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connexion a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ettings below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s paramètres ci-dessou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it does not work successfully, please see the Quick Install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procédure ne se déroule pas convenablement, consultez le Guide d'install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HEX, %d characters (%dbits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mode HEX., %d caractères (cryptage %d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SCII, %d characters (%dbits encry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SCII, %d caractères (cryptage %d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your wireless PC card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votre carte PC Card sans fil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ontinue" to go to the Install Utility p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ontinuer" pour accéder à la page d'installation de l'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Main 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au 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Local Hard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 sur disque dur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Software Utilit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l'utilitaire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t-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ita.sel.sony.com/support/wirelessl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ita.sel.sony.com/support/wireless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New Hardware Wiz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assistant matériel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profile is full. Please delete some of you network profiles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maximal de profils est atteint. Supprimez quelques profils réseau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utility installation skipped because a newer version of Wireless Panel is installed on your syste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e l'utilitaire Wireless Panel a été annulée en raison de la présence d'une version plus récente de Wireless Panel sur votr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Installation Wizard can help you connect to an available access point. Click "Connect to Access Point" to proce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sistant d'installation peut vous aider à vous connecter à un point d'accès disponible. Cliquez sur "Etablir une connexion au point d'accès" pour poursuiv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QuickStartGuide.pd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QuickStartGuide.p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Manual.pd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Manual.p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Your computer has acquired a %1 as an IP address. This IP address was assigned by the Windows operating system. Please make sure the WEP key matches with the access point that you want to connect 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 : votre ordinateur a acquis %1 comme adresse IP. Cette adresse IP a été attribuée par le système d'exploitation Windows. Assurez-vous que la clé WEP correspond bien au point d'accès auquel vous souhaitez établir un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Quick Start Guide for more detai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ultez le Guide de démarrage rapide pour plus d'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robat Reader is not installed in your system.\nThe document you requested requires Acrobat reader.\nDo you want to install Acrobat rea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robat Reader n'est pas installé sur votre système.\nLe document que vous souhaitez ouvrir nécessite l'utilisation d'Acrobat Reader.\nSouhaitez-vous installer Acrobat Read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AcroReader51_ENU_full.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AcroReader51_ENU_full.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con in the task tray to launch Wireless Pan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icône          dans la Barre des tâches pour démarrer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Wireless Panel from Start &gt; Programs &gt; Wireless L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démarrer Wireless Panel, cliquez sur Démarrer &gt; Programmes &gt; Wireless 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Wireless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driver is not installed. \\nQuit this program, install the driver, and re-start this program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ilote du périphérique n'est pas installé. \\nQuittez ce programme, installez le pilote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as Administrator before proceeding with install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ez-vous en tant qu'administrateur avant de poursuivre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is still running. \\nPlease exit the Wireless Panel from Task tray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est toujours actif. \\nQuittez Wireless Panel depuis la Barre des tâches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is completed.\\nWireless Connection Easy Setup Wizard will now sta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est terminée.\\nL'assistant Wireless Connection Easy Setup va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L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Wireless Panel is installed.\\nMay I uninstall 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ncienne version de Wireless Panel est déjà installée.\\nVoulez-vous la désinstall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Panel setup is ready to install the new version of Wireless Panel.\\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d'installation de Wireless Panel est prêt à installer la nouvelle version de Wireless Pane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GHz Wireless L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 5 G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4:50:00Z</dcterms:created>
  <dc:creator>LambertC</dc:creator>
  <dc:description/>
  <dc:language>en-US</dc:language>
  <cp:lastModifiedBy>LambertC</cp:lastModifiedBy>
  <dcterms:modified xsi:type="dcterms:W3CDTF">2003-07-18T10:01:00Z</dcterms:modified>
  <cp:revision>3</cp:revision>
  <dc:subject/>
  <dc:title>StaUtility</dc:title>
</cp:coreProperties>
</file>